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BbS Winsen (Luhe)</w:t>
        <w:tab/>
        <w:tab/>
        <w:tab/>
        <w:tab/>
        <w:tab/>
        <w:tab/>
        <w:tab/>
        <w:t>Fach / Berufsfeld: Chemie / BF 20</w:t>
      </w:r>
    </w:p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Lehrplan / Jahresarbeitsplan 2007/2008</w:t>
      </w:r>
    </w:p>
    <w:p>
      <w:pPr>
        <w:pStyle w:val="Normal"/>
        <w:spacing w:before="0" w:after="120"/>
        <w:rPr/>
      </w:pPr>
      <w:r>
        <w:rPr>
          <w:u w:val="single"/>
        </w:rPr>
        <w:t>Klassen, Kurs:</w:t>
      </w:r>
      <w:r>
        <w:rPr>
          <w:i/>
          <w:color w:val="0000FF"/>
        </w:rPr>
        <w:tab/>
        <w:t>WG 13 ab, Kurs 13-1</w:t>
        <w:tab/>
        <w:tab/>
        <w:tab/>
        <w:tab/>
        <w:tab/>
        <w:tab/>
        <w:tab/>
        <w:tab/>
        <w:tab/>
        <w:tab/>
        <w:tab/>
      </w:r>
      <w:r>
        <w:rPr/>
        <w:t xml:space="preserve">     </w:t>
      </w:r>
      <w:r>
        <w:rPr>
          <w:u w:val="single"/>
        </w:rPr>
        <w:t>Stand: Juli 2007</w:t>
      </w:r>
    </w:p>
    <w:p>
      <w:pPr>
        <w:pStyle w:val="Normal"/>
        <w:spacing w:before="0" w:after="120"/>
        <w:rPr/>
      </w:pPr>
      <w:r>
        <w:rPr>
          <w:u w:val="single"/>
        </w:rPr>
        <w:t>Schulform:</w:t>
      </w:r>
      <w:r>
        <w:rPr>
          <w:i/>
          <w:color w:val="0000FF"/>
        </w:rPr>
        <w:t xml:space="preserve"> </w:t>
        <w:tab/>
        <w:t>Fachgymnasium  Wirtschaft, Klasse 13: Chemie in Umwelt und Technik</w:t>
      </w:r>
    </w:p>
    <w:p>
      <w:pPr>
        <w:pStyle w:val="Normal"/>
        <w:spacing w:before="0" w:after="120"/>
        <w:rPr/>
      </w:pPr>
      <w:r>
        <w:rPr>
          <w:u w:val="single"/>
        </w:rPr>
        <w:t>Fach:</w:t>
      </w:r>
      <w:r>
        <w:rPr/>
        <w:t xml:space="preserve"> </w:t>
        <w:tab/>
        <w:tab/>
      </w:r>
      <w:r>
        <w:rPr>
          <w:i/>
          <w:color w:val="0000FF"/>
        </w:rPr>
        <w:t>Chemie</w:t>
      </w:r>
    </w:p>
    <w:p>
      <w:pPr>
        <w:pStyle w:val="Normal"/>
        <w:rPr/>
      </w:pPr>
      <w:r>
        <w:rPr>
          <w:u w:val="single"/>
        </w:rPr>
        <w:t>vorgesehene Unterrichtsstunden:</w:t>
      </w:r>
      <w:r>
        <w:rPr/>
        <w:t xml:space="preserve"> </w:t>
      </w:r>
      <w:r>
        <w:rPr>
          <w:i/>
          <w:color w:val="0000FF"/>
        </w:rPr>
        <w:t>40 Std.</w:t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cs="Times New Roman" w:ascii="Arial,Bold" w:hAnsi="Arial,Bold"/>
                <w:b/>
                <w:bCs/>
                <w:sz w:val="22"/>
                <w:szCs w:val="22"/>
              </w:rPr>
              <w:t>Energetik chemischer Reaktionen</w:t>
            </w:r>
          </w:p>
          <w:p>
            <w:pPr>
              <w:pStyle w:val="Normal"/>
              <w:autoSpaceDE w:val="false"/>
              <w:rPr>
                <w:rFonts w:ascii="Arial,Bold" w:hAnsi="Arial,Bold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,Bold" w:hAnsi="Arial,Bold"/>
                <w:b/>
                <w:bCs/>
                <w:sz w:val="22"/>
                <w:szCs w:val="22"/>
              </w:rPr>
              <w:t>Energie und Enthalp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ffene, geschlossene und abgeschlossene System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eaktionsenthalpie, molare Reaktionsenthalp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exotherme und endotherme Reaktion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exergonische und endergonische Reaktion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HESS´scher Wärmesatz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Brennstoff, Verbrennung und Energ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Arial,Bold" w:hAnsi="Arial,Bold"/>
                <w:b/>
                <w:bCs/>
                <w:sz w:val="22"/>
                <w:szCs w:val="22"/>
              </w:rPr>
              <w:t>Verlaufsrichtung chemischer Reaktion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freie Energ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Entrop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Entropieänderu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Freiwilligkeit </w:t>
            </w:r>
          </w:p>
          <w:p>
            <w:pPr>
              <w:pStyle w:val="Normal"/>
              <w:autoSpaceDE w:val="false"/>
              <w:rPr>
                <w:rFonts w:ascii="Arial,Bold" w:hAnsi="Arial,Bold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,Bold" w:hAnsi="Arial,Bold"/>
                <w:b/>
                <w:bCs/>
                <w:sz w:val="22"/>
                <w:szCs w:val="22"/>
              </w:rPr>
              <w:t>chemische Reaktionen als Beispiele für Selbstorganis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Merkmale selbstorganisierender System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nab vom Gleichgewich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ückkopplung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chülerinnen und Schüler soll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wissen, dass die Energie während einer chemischen Reaktion erhalten bleibt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ffene, geschlossene und abgeschlossene Systeme unterscheiden können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die Begriffe Energie (Zustandsgröße) und Wärme (Prozessgröße) klar voneinander abgrenzen können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wissen, dass thermische Energie auf Teilchenebene als unkoordinierte Bewegung der Teilchen interpretiert werden kann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wissen, dass die Reaktionsenthalpie als Differenz der Bindungsenergie der Reaktionsprodukte und der Bindungsenergie der Edukte definier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exemplarisch den HESS´schen Wärmesatz als spezielle Form des ersten Hauptsatzes der Thermodynamik charakterisieren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typische Beispiele für exotherme und endotherme chemische Reaktionen kennen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anhand von Beispielen erkennen, dass bei spontan ablaufenden chemischen Reaktionen die freie Energie ein Minimum und die Entropie ei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>
                <w:sz w:val="22"/>
                <w:szCs w:val="22"/>
              </w:rPr>
              <w:t>Maximum annimm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re Abgrenzung der Begriffe (innere) Energie und Wär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xemplarische Betrachtung von Gasbildungsreaktion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Wasserstoff als der Stoff mit der höchsten Energieausbeute be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schen Reaktione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entwertung als Abnahme von freier Energi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 Sonderform des ersten Hauptsatzes der Thermodynamik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Wasser als die Flüssigkeit mit der höchsten Verdampfungswärm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bgrenzung von der Zeitabhängigkeit des Verlaufs chemischer Reaktione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Hauptsatz der Thermodynam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nnwer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gleich Stärke, Glycogen und Fette als Energiespeic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e (Zell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" w:hAnsi="Arial,Bold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,Bold" w:hAnsi="Arial,Bold"/>
                <w:b/>
                <w:bCs/>
                <w:sz w:val="22"/>
                <w:szCs w:val="22"/>
              </w:rPr>
              <w:t>Struktur, Reaktivität, Reaktionswege organischer Stoffe</w:t>
            </w:r>
          </w:p>
          <w:p>
            <w:pPr>
              <w:pStyle w:val="Normal"/>
              <w:autoSpaceDE w:val="false"/>
              <w:rPr>
                <w:rFonts w:ascii="Arial,Bold" w:hAnsi="Arial,Bold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,Bold" w:hAnsi="Arial,Bold"/>
                <w:b/>
                <w:bCs/>
                <w:sz w:val="22"/>
                <w:szCs w:val="22"/>
              </w:rPr>
              <w:t>kettenförmige Kohlenwasserstoffe als Primärenergieträger</w:t>
            </w:r>
          </w:p>
          <w:p>
            <w:pPr>
              <w:pStyle w:val="Normal"/>
              <w:autoSpaceDE w:val="false"/>
              <w:rPr>
                <w:rFonts w:ascii="Arial,Bold" w:hAnsi="Arial,Bold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,Bold" w:hAnsi="Arial,Bold"/>
                <w:b/>
                <w:bCs/>
                <w:sz w:val="22"/>
                <w:szCs w:val="22"/>
              </w:rPr>
              <w:t>und Rohstoff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Zusammenhang zwischen Struktur, Eigenschaften und Reaktionsverhalt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Kohlenstoffdioxid und Wasser als Verbrennungsprodukt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eaktionen der Kohlenwasserstoff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Cracken (technisches Prinzip, Bedeutung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Arial,Bold" w:hAnsi="Arial,Bold"/>
                <w:b/>
                <w:bCs/>
                <w:sz w:val="22"/>
                <w:szCs w:val="22"/>
              </w:rPr>
              <w:t>Halogenkohlenwasserstoffe als Zwischenprodukte für organische</w:t>
            </w:r>
          </w:p>
          <w:p>
            <w:pPr>
              <w:pStyle w:val="Normal"/>
              <w:autoSpaceDE w:val="false"/>
              <w:rPr>
                <w:rFonts w:ascii="Arial,Bold" w:hAnsi="Arial,Bold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,Bold" w:hAnsi="Arial,Bold"/>
                <w:b/>
                <w:bCs/>
                <w:sz w:val="22"/>
                <w:szCs w:val="22"/>
              </w:rPr>
              <w:t>Synthesen</w:t>
            </w:r>
          </w:p>
          <w:p>
            <w:pPr>
              <w:pStyle w:val="Normal"/>
              <w:autoSpaceDE w:val="false"/>
              <w:rPr>
                <w:rFonts w:ascii="Arial,Bold" w:hAnsi="Arial,Bold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,Bold" w:hAnsi="Arial,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Zusammenhang zwischen Struktur, Eigenschaften und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eaktionsverhalten ausgewählter Molekü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moderne Analyseverfahr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Halogenkohlenwasserstoffe und ihre Verwendu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adikalische Substitution als Mechanismus von Halogenierungsreaktion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Begriff: Radik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ökologische und ökonomische Gesichtspunkt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Halogenverbindungen als Zwischenprodukt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Diskussion von Synthesewege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chülerinnen und Schüler soll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ihre Kenntnisse über den Zusammenhang zwischen der Struktur, den Eigenschaften und dem Reaktionsverhalten ausgewählter organischer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offe am Beispiel der kettenförmigen Kohlenwasserstoffe, der Halogenkohlenwasserstoffe, der Sauerstoffderivate der Kohlenwasserstoff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wie der Aromaten reaktivieren und vertiefen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die Bedeutung von Kohlenwasserstoffen als Primärenergieträger und als industrielles Zwischenprodukt für Synthesen ableiten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die radikalische Substitution als Reaktionsmechanismus exemplarisch erklären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einige der vielfältigen Verwendungsmöglichkeiten der Halogenkohlenwasserstoffe sowie ihre Bedeutung als Zwischenprodukte organische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hesen kennen und ausgewählte Synthesewege unter Struktur-Reaktivitätsbeziehungen diskutieren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die Verwendung der Halogenkohlenwasserstoffe auch unter ökonomischen und ökologischen Aspekten diskutier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an, Ethen, Ethi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ibhauseffe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lständige und partielle Oxidation, Heizwertvergleic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, Substitution, Eliminierung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Arial,Bold" w:hAnsi="Arial,Bold"/>
                <w:b/>
                <w:bCs/>
                <w:sz w:val="22"/>
                <w:szCs w:val="22"/>
              </w:rPr>
              <w:t>Überblick zur Entscheidungsvorbereitung für eines der Wahltheme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 B. Lösungsmittel, Feuerlöschmittel, Kühlmittel, Kunststoffe (PVC, Teflon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ssion von Synthesewege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usammenhang mit Treibhauseffekt und Ozonzerstörung, Folgen, Maßnahme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unststoffe, Arzneimittel, Farbstoffe, Tenside, Silico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Arial,Bold" w:hAnsi="Arial,Bold"/>
                <w:b/>
                <w:bCs/>
                <w:sz w:val="22"/>
                <w:szCs w:val="22"/>
              </w:rPr>
              <w:t>Struktur und Reaktionen der Sauerstoffderivate kettenförmiger</w:t>
            </w:r>
          </w:p>
          <w:p>
            <w:pPr>
              <w:pStyle w:val="Normal"/>
              <w:autoSpaceDE w:val="false"/>
              <w:rPr>
                <w:rFonts w:ascii="Arial,Bold" w:hAnsi="Arial,Bold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,Bold" w:hAnsi="Arial,Bold"/>
                <w:b/>
                <w:bCs/>
                <w:sz w:val="22"/>
                <w:szCs w:val="22"/>
              </w:rPr>
              <w:t>Kohlenwasserstoff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Übertragung des erweiterten Redoxbegriff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Alkoho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Aldehyde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hweis der reduzierenden Wirkung von Aldehyd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Carbonsäure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-Aciditätsbetrachtungen von Carbonsäuren u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ituierten Carbonsäure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Effekt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gemeine Säurereaktionen S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rbildung und Esterspaltung 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Arial,Bold" w:hAnsi="Arial,Bold"/>
                <w:b/>
                <w:bCs/>
                <w:sz w:val="22"/>
                <w:szCs w:val="22"/>
              </w:rPr>
              <w:t>Struktur und Reaktionen des Benzols und wichtiger Benzolderiv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Struktur und Bindung des Benzols – aromatischer Zust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moderne Verfahren der Strukturaufkläru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eaktionen des Benzol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idatio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itu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NewRoman;Times New Roman" w:hAnsi="TimesNewRoman;Times New Roman"/>
                <w:sz w:val="20"/>
                <w:szCs w:val="20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Benzolderivat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mierung (SSS- und KKK-Regel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Vergleich der Reaktionsbedingunge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äre Alkanol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ehrwertige Alkohole Glycerin, Ethandiol, Sorbi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ische Reaktione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, Substitution, Eliminierung - Systematisierungsgrundlag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sterbildung (ohne Reaktionsmechanismu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säureester, Tensid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hanal, Ethanal, Propanal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z. B. Reaktion mit TOLLENS-Reagenz, Reaktion mit FEHLING-Reagenz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lkansäuren und substituierte Alkansäure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ne Reaktionsmechanismu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eifung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hese von Acetylsalicylsäu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enol, Anilin, Toluol, Benzoesäure, Salicylsä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66 </w:t>
            </w:r>
            <w:r>
              <w:rPr>
                <w:i/>
                <w:color w:val="0000FF"/>
                <w:vertAlign w:val="superscript"/>
              </w:rPr>
              <w:t>*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i/>
          <w:color w:val="0000FF"/>
        </w:rPr>
        <w:t>Die Sollstunden wurden aus folgenden Gründen reduziert: Klassenfahrt, Klassenarbeiten, Prüfungen.</w: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imesNew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20"/>
        <w:szCs w:val="20"/>
      </w:rPr>
      <w:tab/>
      <w:tab/>
      <w:tab/>
      <w:tab/>
      <w:tab/>
      <w:tab/>
      <w:tab/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">
    <w:name w:val="block"/>
    <w:basedOn w:val="Normal"/>
    <w:qFormat/>
    <w:pPr>
      <w:spacing w:lineRule="atLeast" w:line="270" w:before="120" w:after="120"/>
      <w:jc w:val="both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49:00Z</dcterms:created>
  <dc:creator>Detlef Giesler</dc:creator>
  <dc:description/>
  <dc:language>en-US</dc:language>
  <cp:lastModifiedBy>BF20-04</cp:lastModifiedBy>
  <cp:lastPrinted>2007-11-14T00:39:00Z</cp:lastPrinted>
  <dcterms:modified xsi:type="dcterms:W3CDTF">2007-12-07T09:33:00Z</dcterms:modified>
  <cp:revision>4</cp:revision>
  <dc:subject/>
  <dc:title>Lehrplan / (Jahres-) Arbeitsplan 2006 / 2007</dc:title>
</cp:coreProperties>
</file>